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56033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34636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42857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